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38"/>
        <w:gridCol w:w="900"/>
        <w:gridCol w:w="900"/>
        <w:gridCol w:w="1080"/>
        <w:gridCol w:w="1080"/>
        <w:gridCol w:w="1350"/>
        <w:gridCol w:w="108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livrare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OT 1</w:t>
            </w:r>
            <w:r>
              <w:rPr>
                <w:rFonts w:cs="Arial" w:ascii="Arial" w:hAnsi="Arial"/>
                <w:sz w:val="20"/>
                <w:szCs w:val="20"/>
              </w:rPr>
              <w:t>- CTE V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tansare mecanica tip T</w: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2109-0430TTF(sau echivalent) pentru urmatoarele pompe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ompa apa coagulata  tip NC 100-80-160  (1 buc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ompa apa coagulata</w:t>
            </w:r>
            <w:r>
              <w:rPr>
                <w:rFonts w:cs="Arial" w:ascii="Arial" w:hAnsi="Arial"/>
                <w:sz w:val="20"/>
                <w:szCs w:val="20"/>
              </w:rPr>
              <w:t xml:space="preserve"> tip  NC 125-100-250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1 buc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q-AL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ompa apa de adaos tip   NS 150-125-315 (2 bu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tansare mecanica tip  T519-0300/CT1 TTF (sau echivalent) pentru electropompa dozare NaCl 5x3x20M,producator ATURIA  Debit 10-25mc/h, inaltime de pompare 35mca, turatie 3000 rot/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LOT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OT 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TE Su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t piese pentru etansari mecanice tip MTY aferente EPA 2, 3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ompa tip PE - 500- 180 – 2,</w:t>
            </w:r>
            <w:r>
              <w:rPr>
                <w:rFonts w:cs="Arial" w:ascii="Arial" w:hAnsi="Arial"/>
                <w:sz w:val="20"/>
                <w:szCs w:val="20"/>
              </w:rPr>
              <w:t xml:space="preserve"> conform piese mod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n set este format din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ele ceramice, poziţia 4 din desen ansambl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TY - 004.10.00 MCb – 2bu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el etanşare din cauciuc, poziţia 10 din desen ansambl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TY - 004.10.00 MCb – 1bu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le etanşare din cauciuc, poziţia 11 din desen ansambl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MTY - 004.10.00 MCb - 3bu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el etanşare din cauciuc, poziţia 12 din desen ansambl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TY - 004.10.00 MCb – 1bu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 elicoidal axial, poziţia 14 din desen  ansambl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TY - 004.10.00 MCb – 16  bu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ment fixare, poziţia 15 din desen ansambl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TY - 004.10.00 MCb – 4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TOTAL LOT 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966" w:leader="none"/>
        </w:tabs>
        <w:rPr>
          <w:b/>
          <w:b/>
          <w:lang w:val="fr-FR" w:eastAsia="en-US"/>
        </w:rPr>
      </w:pPr>
      <w:r>
        <w:rPr>
          <w:lang w:val="fr-FR" w:eastAsia="en-US"/>
        </w:rPr>
        <w:t>(*) Transportul va fi inclus in pret</w:t>
      </w:r>
      <w:r>
        <w:rPr>
          <w:b/>
          <w:lang w:val="fr-FR" w:eastAsia="en-US"/>
        </w:rPr>
        <w:t xml:space="preserve"> </w:t>
        <w:tab/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or prezenta fise tehnice ale produselor ofertate, specificatii tehnice, orice alte informatii care contribuie la descrierea cat mai detaliata a produselor ofertat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ceptat □  Neacceptat □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ertantul va prezenta dovezi care să ateste că producătorul declarat în ofertă are implementat şi certificat un sistem de management al calităţii în conformitate cu SR EN ISO 9001/editia in vigoare – se accepta dovezi emise de organisme acreditate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/>
      </w:pPr>
      <w:r>
        <w:rPr/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Termen de livrare: 30 zile calendaristice de la semnarea contract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OP la 60 zile calendaristice de la receptia produselor si inregistrarea facturii la achizti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ura fisca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Declaratie de conformitate de la produca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ertificat de calitate si garant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>Documentatie tehnica si documentatie de montaj in limba roma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resa de livrare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TE Vest – Bdul Timisoara nr.106, sector 6, Bucurest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TE Sud – Str.Releului nr.2-4, sector 3, Bucure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Garantie tehnica</w:t>
            </w:r>
            <w:r>
              <w:rPr>
                <w:sz w:val="22"/>
                <w:szCs w:val="22"/>
              </w:rPr>
              <w:t xml:space="preserve">: 12 luni de la livrar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Garantie de buna executie: 5%</w:t>
            </w:r>
            <w:r>
              <w:rPr>
                <w:sz w:val="22"/>
                <w:szCs w:val="22"/>
              </w:rPr>
              <w:t xml:space="preserve"> din valoarea contractului, fara TV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alitate de constituir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strument de garantare emis de o societate bancara sau de o societate de asigurar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virament bancar in contul achizitorulu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depunerea la casieria achizitorului, in numer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Acceptat □      Neacceptat 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□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 de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 w:eastAsia="en-US"/>
              </w:rPr>
              <w:t>(se ataseaza lista cu obiectiuni)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1" w:right="562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Char">
    <w:name w:val="Body Text Char"/>
    <w:basedOn w:val="DefaultParagraphFont"/>
    <w:qFormat/>
    <w:rPr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cristina.peride</cp:lastModifiedBy>
  <cp:lastPrinted>2014-05-19T11:08:00Z</cp:lastPrinted>
  <dcterms:modified xsi:type="dcterms:W3CDTF">2021-05-28T08:08:00Z</dcterms:modified>
  <cp:revision>19</cp:revision>
  <dc:subject/>
  <dc:title>DENUMIRE PRODUS</dc:title>
</cp:coreProperties>
</file>